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03.03.2021                                                                                                                      №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1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19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1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Cs/>
          <w:sz w:val="28"/>
          <w:szCs w:val="28"/>
        </w:rPr>
        <w:t>» на  2019 – 2021 годы</w:t>
      </w:r>
      <w:r>
        <w:rPr>
          <w:rFonts w:cs="Times New Roman" w:ascii="Times New Roman" w:hAnsi="Times New Roman"/>
          <w:sz w:val="28"/>
          <w:szCs w:val="28"/>
        </w:rPr>
        <w:t>»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 Г. Поп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03.03.2021  </w:t>
      </w:r>
      <w:r>
        <w:rPr>
          <w:rFonts w:cs="Times New Roman" w:ascii="Times New Roman" w:hAnsi="Times New Roman"/>
          <w:sz w:val="28"/>
          <w:szCs w:val="28"/>
        </w:rPr>
        <w:t>№ 21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вещенность улиц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  5 743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2 861,1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2 880,9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ы продолжается реализация мероприятий направленных на  развитие сети автомобильных дорог местного значения Школь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тротуар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нижение удельных затрат на производство и использование энергоресурсов за счет рационализации их потребления, применения энергосберегающих технологий и оборудования, сокращения потерь при добыче, переработке, транспортировке и реализации продукции топливно-энергетического комплекса (далее - ТЭК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шение финансовой устойчивости и эффективности использования потенциала энергетического сектора, рост производительности труда для обеспечения социально-экономического развития страны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, освещение дор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 4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61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80,9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3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1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046,5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1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344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834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тавки уличной электроэнерг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ремонт линий уличного освещения, технологическое присоединение линий уличного освещ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грейдирование дорог (с.Новоалексеевское, с. Школьное, с. Архиповское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1.8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1.8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ового покрытия дорог поселения (с. Школьное ул. Красная, ул. Мира, ул. Шоссейная, с. Новоалексеевское ул. Молодежная, с. Леонтьевское ул. Широка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профиля оснований гравийных дорог поселения (с.Новоалексеевское, с. Школьное, с. Архиповское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(с. Школьное ул. Красная, с. Новоалексеевское ул. Молодежная, с. Леонтьевское ул. Широкая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(уборка обочин дорог, покос травы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7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7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дорожных рабо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, дорожной разметк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дорожного движ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 6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86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 835.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. Красной от ул. Мира(ПК0+00) до дома №37 (П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+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с. Школьном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5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9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001.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1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344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 834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4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6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0,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1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344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 834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character" w:styleId="Style18">
    <w:name w:val="Без интервала Знак"/>
    <w:qFormat/>
    <w:rPr>
      <w:rFonts w:ascii="Times New Roman" w:hAnsi="Times New Roman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1-02-24T14:09:00Z</cp:lastPrinted>
  <dcterms:modified xsi:type="dcterms:W3CDTF">2021-03-05T07:47:00Z</dcterms:modified>
  <cp:revision>85</cp:revision>
  <dc:subject/>
  <dc:title/>
</cp:coreProperties>
</file>